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6/27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 xml:space="preserve">SEMINARIUM DYPLOMOW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 rok, semestry V i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Kierunkowy do wybor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r Anna Steliga</w:t>
            </w:r>
          </w:p>
        </w:tc>
      </w:tr>
      <w:tr>
        <w:trPr>
          <w:trHeight w:val="14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sem. 5-6: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.in. A. Steliga, A. Iskra-Paczkowska, M. Bosak, A. Mordka i inni zatwierdzeni każdorazowo przez RD KNH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6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bez oceny w sem.: 5, 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zasad budowania wypowiedzi pisemnej, poprawnej pod względem językowym (gramatyka, składnia oraz logika i jasna konstrukcja tekstu). Znajomość podstaw języka i terminologii właściwej danej dyscyplinie nauk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ształcenie umiejętności wyodrębnienia i charakterystyki zagadnień badawcz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bycie podstawowej wiedzy w zakresie tematu bada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bycie umiejętności wykorzystania podstawowej literatury przedmiot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anowanie podstaw metodologii dyscypliny badawcz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anowanie i praktyczne wykorzystanie podstaw języka naukowego właściwego dla danej dyscypliny, logicznej konstrukcji wywodu, zasad formalnych obowiązujących w tekście o charakterze naukow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ć zastosowania w/w wiedzy w praktyce – napisanie rozprawy licencjac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dokonać interpretacji treści dzieła sztuki. Zna autorów oraz publikacje najważniejszych myśli teoretycznych o sztuc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umiejętności teoretyczne i praktyczne potrzebne d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Stworzenia autorskiego tekstu, z prawidłowym zastosowaniem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ytowań, przypisów i bibliograf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ma zdolność elastycznego myślenia, posiada umiejętność krytycznego wyrażania opinii, a także podjęcia refleksji na tematy artystyczn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ąży do samodoskonalenia własnych zachować. W sytuacji stresowej szuka właściwych narzędzi do rozwiązania napotkanych trudności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samodzielnie dokonać interpretacji treści dzieła sztuki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autorów oraz publikacje najważniejszych myśl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eoretycznych o sztuce, prezentuje je oraz własne poglądy ,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równo w języku ojczystym, jak i wybranym obcym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Nie dotczy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kreślenie problematyki badawczej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ebranie materiału badawczego oraz jego dokument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bór metod badaw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5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źródła i opracowania – zasady zapisu bibliograficznego; ćwiczenia prak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5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procesu pisania i redagowania teks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formalna i merytoryczna przygotowywanych sukcesywnie kolejnych części pra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ułowanie krytycznej oceny (w tym samooceny) przygotowanych teks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  <w:t>Analiza tekstów z dyskusją</w:t>
      </w:r>
      <w:r>
        <w:rPr>
          <w:rFonts w:cs="Corbel" w:ascii="Corbel" w:hAnsi="Corbel"/>
          <w:caps w:val="false"/>
          <w:smallCaps w:val="false"/>
          <w:sz w:val="22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ykonanie kolejnych zadań w trakcie ćwiczeń przeprowadzanych podczas zajęć bądź przygotowanych w ramach pracy własnej (realizacja poszczególnych rozdziałów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1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orbel" w:ascii="Corbel" w:hAnsi="Corbel"/>
              </w:rPr>
              <w:t xml:space="preserve">W. Gierz, </w:t>
            </w:r>
            <w:r>
              <w:rPr>
                <w:rFonts w:cs="Corbel" w:ascii="Corbel" w:hAnsi="Corbel"/>
                <w:i/>
              </w:rPr>
              <w:t>Jak pisać pracę licencjacką</w:t>
            </w:r>
            <w:r>
              <w:rPr>
                <w:rFonts w:cs="Corbel" w:ascii="Corbel" w:hAnsi="Corbel"/>
              </w:rPr>
              <w:t>, Warszawa, 2006</w:t>
            </w:r>
            <w:r>
              <w:rPr>
                <w:rFonts w:cs="Corbel" w:ascii="Corbel" w:hAnsi="Corbel"/>
                <w:i/>
              </w:rPr>
              <w:t xml:space="preserve">  </w:t>
            </w:r>
            <w:r>
              <w:rPr>
                <w:rFonts w:cs="Corbel" w:ascii="Corbel" w:hAnsi="Corbel"/>
              </w:rPr>
              <w:t xml:space="preserve">  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orbel" w:ascii="Corbel" w:hAnsi="Corbel"/>
              </w:rPr>
              <w:t xml:space="preserve">J. Jura, J, Roszczypała, </w:t>
            </w:r>
            <w:r>
              <w:rPr>
                <w:rFonts w:eastAsia="Cambria" w:cs="Corbel" w:ascii="Corbel" w:hAnsi="Corbel"/>
                <w:i/>
              </w:rPr>
              <w:t>Metodyka przygotowania prac dyplomowych licencjackich</w:t>
              <w:br/>
              <w:t>i magisterskich</w:t>
            </w:r>
            <w:r>
              <w:rPr>
                <w:rFonts w:eastAsia="Cambria" w:cs="Corbel" w:ascii="Corbel" w:hAnsi="Corbel"/>
              </w:rPr>
              <w:t>, Warszawa, 2000.</w:t>
            </w:r>
          </w:p>
          <w:p>
            <w:pPr>
              <w:pStyle w:val="Normal"/>
              <w:spacing w:lineRule="auto" w:line="360" w:before="0" w:after="0"/>
              <w:ind w:left="2160" w:hanging="2160"/>
              <w:rPr/>
            </w:pPr>
            <w:r>
              <w:rPr>
                <w:rFonts w:eastAsia="Cambria" w:cs="Corbel" w:ascii="Corbel" w:hAnsi="Corbel"/>
              </w:rPr>
              <w:t xml:space="preserve">P. Olivier, </w:t>
            </w:r>
            <w:r>
              <w:rPr>
                <w:rFonts w:eastAsia="Cambria" w:cs="Corbel" w:ascii="Corbel" w:hAnsi="Corbel"/>
                <w:i/>
              </w:rPr>
              <w:t>Jak pisać prace uniwersyteckie</w:t>
            </w:r>
            <w:r>
              <w:rPr>
                <w:rFonts w:eastAsia="Cambria" w:cs="Corbel" w:ascii="Corbel" w:hAnsi="Corbel"/>
              </w:rPr>
              <w:t>, Kraków, 1999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eastAsia="Cambria" w:cs="Corbel" w:ascii="Corbel" w:hAnsi="Corbel"/>
              </w:rPr>
              <w:t xml:space="preserve">a. pułło, </w:t>
            </w:r>
            <w:r>
              <w:rPr>
                <w:rFonts w:eastAsia="Cambria" w:cs="Corbel" w:ascii="Corbel" w:hAnsi="Corbel"/>
                <w:i/>
              </w:rPr>
              <w:t>prace magisterskie i licencjacie: wskazówki dla studentów</w:t>
            </w:r>
            <w:r>
              <w:rPr>
                <w:rFonts w:eastAsia="Cambria" w:cs="Corbel" w:ascii="Corbel" w:hAnsi="Corbel"/>
              </w:rPr>
              <w:t>. warszawa,  2000.</w:t>
            </w:r>
            <w:r>
              <w:rPr>
                <w:rFonts w:eastAsia="Cambria" w:cs="Corbel" w:ascii="Corbel" w:hAnsi="Corbel"/>
                <w:i/>
              </w:rPr>
              <w:t xml:space="preserve">  </w:t>
            </w:r>
            <w:r>
              <w:rPr>
                <w:rFonts w:eastAsia="Cambria" w:cs="Corbel" w:ascii="Corbel" w:hAnsi="Corbel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25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